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539939856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0671095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4143018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2217556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624772071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92844518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