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tag_usage Doxytag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is a small command line base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tag can generate &lt;em&gt;tag files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tag files can be used with &lt;a href="doxygen_usage.html"&gt;doxygen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enerate references to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documentation not contained in the input files that ar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ag file contains information about files, classes an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ed in external documentation. Doxytag extracts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from the HTML files. This has the advantage that you do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the sources from which the documentation wa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\e do have the sources it is better to let \c doxygen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 file by putting the name of the tag fil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generate_tagfile "GENERATE_TAGFIL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tag can generate a &lt;em&gt;search index&lt;/em&gt; for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d with doxygen or for the Qt documentation. See the docu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doxysearch_usage.html"&gt;doxysearch&lt;/a&gt; for more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arch index contains information about all the words (and all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of) that are contain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string the index contains the set of documentation bloc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 the string and the frequency of occurrence.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code&gt;doxysearch&lt;/code&gt; can search for words very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st queries are processed within a few milliseconds on my sys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put of doxytag consists of a set of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ag files or use a search engine, the lin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generated by doxygen will contain \e dummy links. You hav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installdox script to change these dummy links into real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installdox_usag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dummy links may seem redundant, but it is really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move the external documentation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the documentation does not need to be regenerated by \c doxy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\c installdox has to be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HTML files are expected to have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, only HTML files generated with doxygen or with Qt's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r generator can be used. Doxytag only &lt;em&gt;reads&lt;/em&gt; the HTML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expects a list of all HTML files that form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irectory that contains all HTML files. If neither is present 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all files with a &lt;tt&gt;.html&lt;/tt&gt; extension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oxytag is used with the &lt;code&gt;-t&lt;/code&gt; flag it generates a ta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the file \c example.cpp from the \c examples directory that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included in some package for which you do not have the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tunately, the distributor of the packages included the HTM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generated by doxygen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you can create a tag file from the HTML files in the packag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-t example.tag example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xamp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you can use this tag file with your own piece of cod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on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ta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now include links to the external package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Because the tag file does not specif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is located, you will have to specify that by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dox script that doxygen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ection \ref installdox_usage for more inform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is actually a feature because if you (or someone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external documentation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or URL you can simply run the script again and all lin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files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tag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tag file and second piec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te a tag file of the Qt documentation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-t qt.tag $QTDIR/doc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to use doxytag to generate a search inde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tag -s search.id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version of doxygen, the search index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search.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