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440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486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483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539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