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84299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62043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11365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