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60120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42549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935930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888137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