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774265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360710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06961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199456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222430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788115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775117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46811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64427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73280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47424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3946832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27087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750608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63587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96808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40528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278371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60357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913030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698692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97042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02356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30392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8244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03403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4086106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63951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60571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85623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059736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74261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37974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180394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081290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984508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1566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581091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760672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