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29419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1019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5306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0898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0631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85736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62189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4061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11163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44782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7909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1083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07347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22425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22455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19484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5929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4831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00216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66774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50810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2876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8585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72281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8565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47706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5810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1180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8037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74796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2457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5353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31447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4324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4453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0800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3712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26122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0427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