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0749420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1419823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000733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5790238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1539708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0775290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6913590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6629423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125642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5186591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654749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111820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0976764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6525271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9865367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0043505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4591363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1137409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2700029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2995195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7081993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0264273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2090807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6754342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2667985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7629398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0373888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8668714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8716890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240625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5012130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656580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3696120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6894361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795436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9978661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0732785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3381420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7886410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