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99829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77521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5448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28132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39358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68788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57168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1279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35105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29750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826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2243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24574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2565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3672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5475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16259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86641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9092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5323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31573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87882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17955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20691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70392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24464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7740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12358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04307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58175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11940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58630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00680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95942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50473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8213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68957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26723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76651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