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23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316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219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400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099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71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569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594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332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837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715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853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666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27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