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856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1360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3843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001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829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438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85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838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63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4002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4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084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5952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004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052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005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5235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