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04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14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220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287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386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64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240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743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313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935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85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368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892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961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374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