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794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083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496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69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689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602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678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207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835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295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275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556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163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