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52262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96311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62868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48842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11458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05143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86031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8527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7867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98611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46955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57389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55184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74656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93998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55384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70134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