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769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740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81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396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06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93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983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73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436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28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06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19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27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