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7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95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6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324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1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392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52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63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15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244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08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64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455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73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62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