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246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825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323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935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307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986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20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431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019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963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760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736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034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