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84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28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6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35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1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76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64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64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20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432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48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34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47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