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0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059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691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072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92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280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440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074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340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596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678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372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735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128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646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