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599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10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13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0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508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667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17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8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44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03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1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0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2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0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29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10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59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