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311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572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884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109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988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763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379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14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492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238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619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909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11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461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432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019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