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119254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371197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34850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911098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