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33241492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9100465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52880468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7137188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44125609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24032361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30349999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37313832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