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0590932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5437041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7969630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5810152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12841892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5088536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106951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9962707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