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505521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1384636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4247865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7932874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