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73227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1709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88254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