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44289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98057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39783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