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768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0466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47470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