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17519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30762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02643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20729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