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61082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284770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549046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2971803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