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9731480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9421238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