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74663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66743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81003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