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61512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71449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26987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01217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