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0306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74282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285302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6957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