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869333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944976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205749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011212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