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6473756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1113581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0341993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