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51972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01340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90620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1861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