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R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arithmetic or relational operation on rational litera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y of the terms {`--c`}, {`inv c`}, {`abs c`}, {`c1 +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- c2`}, {`c1 * c2`}, {`c1 / c2`}, {`c pow n`}, {`c1 &lt;= c2`}, {`c1 &lt;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&gt;= c2`}, {`c1 &gt; c2`}, {`c1 = c2`}, where {c},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 and {n} is a numeral of type {:n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RAT_RED_CONV} returns a theorem asserting the equivalence of the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rational (for the arithmetic operators) or a truth-valu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ble rational literals are integer literals ({&amp;n} or {-- &amp;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{&amp;p / &amp;q} or {-- &amp;p / &amp;q}), or decimals ({#DDD.DDD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DD.DDDDeNN}). Any numeric result is always put in the form {&amp;p / &amp;q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p / &amp;q} with {q &gt; 1} and {p} and {q} sharing no common facto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n inappropriate term, or if {c} is zero in {`inv c`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2} is zero in {c1 / 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for most purposes is {REAL_RAT_REDUCE_CONV},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aluation conversions recursively at depth. But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tep' reduction can be handy if you want to add a conversion {conv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erator on real number literals, which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{REAL_RAT_REDUCE_CONV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REAL_RAT_REDUCE_CONV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_CONV(REAL_RAT_RED_CONV ORELSEC 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NEG_CONV, REAL_RAT_POW_CONV, REAL_RAT_REDUCE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