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95927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09540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05084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423104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378728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77693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21615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805569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80768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01537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92851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