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11294996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80859064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99431342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02263419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08304157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48356908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97162462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66417999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13736527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4462482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3005374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