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83527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80781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64854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87393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5763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62852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4608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51340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80583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03050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44379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