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34384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17244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67585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84485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32536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10223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99038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28130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072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47270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19503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