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38153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624559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50951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61524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4541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64526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07670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42121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51353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645936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98911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