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8101329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9656118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667570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036262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405735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179583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9904890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692627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893102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447520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794330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