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46703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75058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70360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34791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85325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80362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96220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50766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09645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21451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29417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