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27957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43796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90959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21812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32085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84841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34449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27333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12347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66217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93019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