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6966468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0489508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9061131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0466233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8393354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7809946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4672202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7746614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083791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9897517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6470289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