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22376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31301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3503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505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