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089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170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5720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0898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