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87592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52279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96409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82487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