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580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393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521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258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