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96141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766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036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445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