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280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839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683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8039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