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95109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69533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04472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77169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