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2896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251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14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772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