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96871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3867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012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5296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