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33218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10977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52480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