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823317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075873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