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5531899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318712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