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46603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28236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73618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89232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