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918503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369852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