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989615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715206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516627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193332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