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03660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72270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6618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77719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