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0460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6923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79422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7466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