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97586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9187456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212235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231927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