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3358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4826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923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9819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