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44958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01085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8644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05192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