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8514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706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568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1921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