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43141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87091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63081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26816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