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63942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00237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3170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03095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