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2268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83403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5352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8748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